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4" w:hanging="0"/>
        <w:jc w:val="center"/>
        <w:rPr/>
      </w:pPr>
      <w:r>
        <w:rPr>
          <w:rFonts w:eastAsia="Times New Roman" w:cs="R;Times New Roman" w:ascii="R;Times New Roman" w:hAnsi="R;Times New Roman"/>
          <w:b/>
          <w:sz w:val="28"/>
          <w:szCs w:val="28"/>
          <w:lang w:eastAsia="ru-RU"/>
        </w:rPr>
        <w:t xml:space="preserve">АДМИНИСТРАЦИЯ </w:t>
      </w:r>
      <w:r>
        <w:rPr>
          <w:rFonts w:eastAsia="Times New Roman" w:cs="R;Times New Roman" w:ascii="Times New Roman" w:hAnsi="Times New Roman"/>
          <w:b/>
          <w:sz w:val="28"/>
          <w:szCs w:val="28"/>
          <w:lang w:eastAsia="ru-RU"/>
        </w:rPr>
        <w:t xml:space="preserve">ВЕРХ-КОЕНСКОГО </w:t>
      </w:r>
      <w:r>
        <w:rPr>
          <w:rFonts w:eastAsia="Times New Roman" w:cs="R;Times New Roman" w:ascii="R;Times New Roman" w:hAnsi="R;Times New Roman"/>
          <w:b/>
          <w:sz w:val="28"/>
          <w:szCs w:val="28"/>
          <w:lang w:eastAsia="ru-RU"/>
        </w:rPr>
        <w:t>СЕЛЬСОВЕТА ИСКИТИМСКОГО РАЙОНА НОВОСИБИРСКОЙ ОБЛАСТИ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R;Times New Roman" w:hAnsi="R;Times New Roman" w:eastAsia="Times New Roman" w:cs="R;Times New Roman"/>
          <w:b/>
          <w:b/>
          <w:sz w:val="28"/>
          <w:szCs w:val="28"/>
          <w:lang w:eastAsia="ru-RU"/>
        </w:rPr>
      </w:pPr>
      <w:r>
        <w:rPr>
          <w:rFonts w:eastAsia="Times New Roman" w:cs="R;Times New Roman" w:ascii="R;Times New Roman" w:hAnsi="R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R;Times New Roman"/>
          <w:b/>
          <w:b/>
          <w:sz w:val="28"/>
          <w:szCs w:val="28"/>
          <w:lang w:eastAsia="ru-RU"/>
        </w:rPr>
      </w:pPr>
      <w:r>
        <w:rPr>
          <w:rFonts w:eastAsia="Times New Roman" w:cs="R;Times New Roman" w:ascii="R;Times New Roman" w:hAnsi="R;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R;Times New Roman"/>
          <w:b/>
          <w:b/>
          <w:sz w:val="28"/>
          <w:szCs w:val="28"/>
          <w:lang w:eastAsia="ru-RU"/>
        </w:rPr>
      </w:pPr>
      <w:r>
        <w:rPr>
          <w:rFonts w:eastAsia="Times New Roman" w:cs="R;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84" w:hanging="0"/>
        <w:jc w:val="center"/>
        <w:outlineLvl w:val="0"/>
        <w:rPr>
          <w:rFonts w:ascii="Times New Roman" w:hAnsi="Times New Roman" w:eastAsia="A" w:cs="Times New Roman"/>
          <w:sz w:val="28"/>
          <w:szCs w:val="28"/>
          <w:u w:val="single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u w:val="single"/>
          <w:lang w:eastAsia="ru-RU"/>
        </w:rPr>
        <w:t>28.11.2016 № 128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84" w:hanging="0"/>
        <w:jc w:val="center"/>
        <w:outlineLvl w:val="0"/>
        <w:rPr>
          <w:rFonts w:ascii="Times New Roman" w:hAnsi="Times New Roman" w:eastAsia="A" w:cs="Times New Roman"/>
          <w:sz w:val="24"/>
          <w:szCs w:val="24"/>
          <w:lang w:eastAsia="ru-RU"/>
        </w:rPr>
      </w:pPr>
      <w:r>
        <w:rPr>
          <w:rFonts w:eastAsia="A" w:cs="Times New Roman" w:ascii="Times New Roman" w:hAnsi="Times New Roman"/>
          <w:sz w:val="24"/>
          <w:szCs w:val="24"/>
          <w:lang w:eastAsia="ru-RU"/>
        </w:rPr>
        <w:t>с.Верх-Коен</w:t>
      </w:r>
    </w:p>
    <w:p>
      <w:pPr>
        <w:pStyle w:val="Normal"/>
        <w:spacing w:lineRule="auto" w:line="240" w:before="0" w:after="0"/>
        <w:ind w:right="-284" w:firstLine="71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б утверждении административного регламента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по предоставлению муниципальной услуги по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переводу жилого помещения в нежилое помещение</w:t>
      </w:r>
    </w:p>
    <w:p>
      <w:pPr>
        <w:pStyle w:val="Normal"/>
        <w:spacing w:lineRule="auto" w:line="240" w:before="0" w:after="0"/>
        <w:ind w:right="-284" w:firstLine="71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Верх-Кое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агаемый административный регламент по предоставлению муниципальной услуги по переводу жилого помещения в нежилое помещение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обнародовать на информационных стендах администрации Верх-Коенского сельсовета, опубликовать в газете «Верх-Коенский вестник» и разместить на официальном сайте администрации Верх-Коенского сельсовет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Постановление администрации Верх-Коенского сельсовета Искитимского района Новосибирской области  от 13.04.2012 № 25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 предоставления муниципальной услуги 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ю документов, а также выдаче решений о переводе или об отказе в переводе жилого помещения в нежилое</w:t>
      </w:r>
      <w:r>
        <w:rPr>
          <w:rFonts w:cs="Times New Roman" w:ascii="Times New Roman" w:hAnsi="Times New Roman"/>
          <w:bCs/>
          <w:sz w:val="28"/>
          <w:szCs w:val="28"/>
        </w:rPr>
        <w:t>» отменить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Верх-Коенского сельсовета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итимского района Новосибирской области                      В.Н.Соловьенко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-284" w:right="-284" w:firstLine="71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-Коенского сельсовета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12.2016 № 128</w:t>
      </w:r>
    </w:p>
    <w:p>
      <w:pPr>
        <w:pStyle w:val="Style15"/>
        <w:spacing w:before="0" w:after="0"/>
        <w:ind w:left="-284" w:right="-284" w:firstLine="71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Style15"/>
        <w:spacing w:before="0" w:after="0"/>
        <w:ind w:left="-284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предоставления муниципальной услуги </w:t>
        <w:br/>
        <w:t>по переводу жилого помещения в нежилое помещение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. Общие положения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по переводу жилого помещения в нежилое помещение (далее – административный регламент) устанавливает порядок и стандарт предоставления администрацией Верх-Коенского сельсовета Искитимского района Новосибирской области (далее – администрация) муниципальной услуги по переводу жилого помещения в нежилое помещение (далее – муниципальная услуга)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регулирования административного регламента являются отношения, возникающие между администрацией и гражданином, юридическим лицом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Муниципальная услуга предоставляется гражданам и юридическим лицам, имеющим право на обращение о переводе жилого помещения в нежилое помещение, а также их уполномоченным представителям (далее – заявитель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орядок информирования о правилах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нформационных стендах непосредственно в администр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нформационно-телекоммуникационной сети «Интернет», в том числе на официальном сайте администрации (www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koen</w:t>
      </w:r>
      <w:r>
        <w:rPr>
          <w:rFonts w:cs="Times New Roman" w:ascii="Times New Roman" w:hAnsi="Times New Roman"/>
          <w:sz w:val="28"/>
          <w:szCs w:val="28"/>
        </w:rPr>
        <w:t>.iskitim-r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официальном сайте МФЦ (www.mfc-nso.ru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едствах массовой информ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едеральной государственной информационной системе «Единый портал государственных и муниципальных услуг (функций)» (далее – ЕПГУ) (www.gosuslugi.ru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местах нахождения, контактных телефонах и графиках работы филиалов МФЦ размещаются на официальном сайте МФЦ – www.mfc-nso.ru, на стендах МФЦ, а также указанные сведения можно получить по телефону единой справочной службы МФЦ – 052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ей о наименовании администрации, порядке направления обращения и факте его поступления осуществляет специалист администрации Верх-Коенского сельсовета, участвующий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о порядке предоставления муниципальной услуги, в том числе о ходе предоставления муниципальной услуги, осуществляет специалист администрации Верх-Коенского сельсовета, участвующий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 администрации: 633233, Новосибирская область, Искитимский район, с.Верх-Коен, ул. Центральная, дом 2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дельник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ник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а    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г 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ница              с 8:30 до 16:30; обед с 13:00 до 14:00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бота, Воскресенье – выходные дн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(консультаций) о порядке получения информации, направления запроса: 53-154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(консультаций) о порядке предоставления муниципальной услуги: 53-154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кс: факс 53-154. 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: adm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koe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g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ru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по вопросам предоставления муниципальной услуги предоставляется в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ной форме (лично или по телефону в соответствии с графиком приема заявителей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й форме (лично или почтовым сообщением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ой форме, в том числе через ЕПГ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администрации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сключительных случаях, а также в случае направления запроса в другие государственные органы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 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 Стандарт предоставления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Наименование муниципальной услуги: «Перевод жилого помещения в нежилое помещение»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тветственным за организацию предоставления муниципальной услуги является специалист администрации Верх-Коенского сельсовета, участвующий в предоставлении муниципальной услуги (далее – специалист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ача решения о переводе жилого помещения в нежилое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ача решения об отказе в переводе жилого помещения в нежилое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Срок  предоставления муниципальной услуги: 48 рабочих дне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ституцией Российской Федерации («Российская газета» 1993г № 237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жданским кодексом Российской Федерации от 30.11.1994 № 51-ФЗ (принят ГД ФС РФ 21.10.1994) (первоначальный текст документа опубликован в изданиях «Собрание законодательства РФ», 05.12.1994, N 32, ст. 3301; «Российская газета», N 238-239, 08.12.1994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вом Верх-Коенского сельсовета Искитимского района Новосибирской област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достроительным кодексом Российской Федерации от 29.12.2004 № 190 – ФЗ  (первоначальный текст документа опубликован в изданиях «Российская газета», N 290, 30.12.2004; «Собрание законодательства РФ», 03.01.2005, N 1 (часть 1), ст. 16; «Парламентская газета», N 5-6, 14.01.2005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N 255; в «Собрании законодательства Российской Федерации» от 4 января 2010 г., N 1 ст. 5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22.07.2008 № 123-ФЗ «Технический регламент о требованиях пожарной безопасности» (текст Федерального закона опубликован в  «Собрание законодательства РФ», 28.07.2008, N 30 (ч. 1), ст. 3579; «Парламентская газета», N 47-49, 31.07.2008; «Российская газета», N 163, 01.08.2008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N 7, 2011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ми нормативными правовыми актами.</w:t>
      </w:r>
    </w:p>
    <w:p>
      <w:pPr>
        <w:pStyle w:val="Normal"/>
        <w:spacing w:lineRule="auto" w:line="240" w:before="0" w:after="0"/>
        <w:ind w:left="-284" w:right="-284" w:firstLine="7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Перечень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олучения муниципальной услуги заявителем представляется: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аявление о переводе помеще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312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p313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технический паспорт переводимого помеще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p314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этажный план дома, в котором находится переводимое помещение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p315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Запрещается требовать от заявител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Перечень оснований для отказа в  приеме документов, необходимых для предоставления 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иеме документов явля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едставление заявителем всех необходимых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8. Перечень оснований для отказа в предоставлении муниципальной услуги. </w:t>
      </w:r>
    </w:p>
    <w:p>
      <w:pPr>
        <w:pStyle w:val="Normal"/>
        <w:spacing w:lineRule="auto" w:line="240" w:before="0" w:after="0"/>
        <w:ind w:left="-284" w:right="-284" w:firstLine="7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едоставлении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письменное заявление заявителя об отказе в предоставлении муниципальной 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есоблюдения предусмотренных 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70C0"/>
          <w:lang w:eastAsia="ru-RU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70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70C0"/>
          <w:sz w:val="28"/>
          <w:szCs w:val="28"/>
          <w:u w:val="single"/>
          <w:lang w:eastAsia="ru-RU"/>
        </w:rPr>
        <w:t>статьей 22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70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Жилищного Кодекса условий перевода помеще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p335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ind w:left="-284" w:right="-284" w:firstLine="71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Муниципальная  услуга является бесплатной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Максимальное время ожидания в очереди при подаче заявления о предоставлении  муниципальной услуги не может превышать  30 минут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Срок и порядок регистрации запроса заявителя о предоставлении муниципальной услуги и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1. 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2. Вход в здание оборудуется вывеской, содержащей наименование и место нахождения администрации, режим работ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итарно-эпидемиологическим правилам и норматива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м противопожарной безопасност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-проводников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ожидания оборуду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льями (кресельными секциями) и (или) скамьям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 Показатели качества и доступност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1. Показатели качества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евременность и полнота предоставления муниципальной услуги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2. Показатели доступности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шеходная доступность от остановок общественного транспорта до здания, в котором предоставляется муниципальная услуга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получения муниципальной услуги на базе МФЦ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заявления и документов в электронной форме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 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1. При предоставлении муниципальной услуги в электронной форме заявителю обеспечива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апись на прием в администрацию для подачи запроса о предоставлении муниципальной услуги (далее – запрос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ормирование запрос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лучение решения об отказе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олучение сведений о ходе выполнения запрос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возможность оценки качества предоставления муниципальной услуги заявителе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2 Заявление и документы в электронной форме представляются в соответствии с требованиями приказа Минэкономразвития России № 7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 06.04.2011 № 63-ФЗ «Об электронной подписи» и Федерального закона № 210-ФЗ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3. 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вторизоваться на ЕПГУ (войти в личный кабинет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з списка муниципальных услуг выбрать соответствующую муниципальную услугу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жатием кнопки «Получить услугу» инициализировать операцию по заполнению электронной формы заявле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тправить запрос в администрацию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муниципальной услуги посредством ЕПГУ возможно с использованием универсальной электронной карты (УЭК) при наличии данной карты у заявител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4. Муниципальная услуга предоставляется в МФЦ. Иные требования для предоставления муниципальной услуги  через МФЦ отсутствуют. Запись на прием в МФЦ для подачи запроса возможно посредством официального сайта МФЦ (www.mfc-nso.ru), по телефону единой справочной службы МФЦ – 052, в терминале электронной очереди в МФЦ, лично при обращении в МФЦ у администратора зал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ем и регистрация пакета документов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отрение поданных документов и принятие решения о переводе жилого помещения в нежилое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  услуги приводится в приложении № 1 к административному регламент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рием и регистрация пакета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Специалист, ответственный за прием документов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и, имена и отчества заявителей, адреса регистрации написаны полностью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кет представленных документов полностью укомплектован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5. Специалист, ответственный за прием документов, вносит запись в журнал регистрации заявлений о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дата представления документов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пись специалист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арная длительность административной процедуры - 30 минут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 Основанием для начала рассмотрения документов, представленных для перевода жилого помещения в нежилое помещение (далее 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Верх-Коенского сельсовета (далее – комиссия), не позднее чем через 30 дней со дня приема представленных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комиссии оформляется протоколом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же должностных лиц, муниципальных служащих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 (далее – сотрудники администрации)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тказ в приеме у заявителя документов, предоставление которых предусмотрено административным регламент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Заявители вправе обратиться с жалобой в письменной форме лично или направить жалобу по почте, через МФЦ, с использованием информационно-телекоммуникационной сети «Интернет», официального сайта администрации, ЕПГУ (www.do.gosuslugi.ru). Жалоб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Жалоба должна содержать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 либо сотрудник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ind w:right="-28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ереводу жилого помещения 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жилое помещение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5770</wp:posOffset>
                </wp:positionH>
                <wp:positionV relativeFrom="paragraph">
                  <wp:posOffset>509905</wp:posOffset>
                </wp:positionV>
                <wp:extent cx="635" cy="41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4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5770</wp:posOffset>
                </wp:positionH>
                <wp:positionV relativeFrom="paragraph">
                  <wp:posOffset>1490980</wp:posOffset>
                </wp:positionV>
                <wp:extent cx="635" cy="514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42595</wp:posOffset>
                </wp:positionH>
                <wp:positionV relativeFrom="paragraph">
                  <wp:posOffset>2252980</wp:posOffset>
                </wp:positionV>
                <wp:extent cx="800100" cy="666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77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938395</wp:posOffset>
                </wp:positionH>
                <wp:positionV relativeFrom="paragraph">
                  <wp:posOffset>2252980</wp:posOffset>
                </wp:positionV>
                <wp:extent cx="8001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77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9820</wp:posOffset>
                </wp:positionH>
                <wp:positionV relativeFrom="paragraph">
                  <wp:posOffset>919480</wp:posOffset>
                </wp:positionV>
                <wp:extent cx="3848100" cy="581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72.4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9820</wp:posOffset>
                </wp:positionH>
                <wp:positionV relativeFrom="paragraph">
                  <wp:posOffset>1995805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57.1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95605</wp:posOffset>
                </wp:positionH>
                <wp:positionV relativeFrom="paragraph">
                  <wp:posOffset>3043555</wp:posOffset>
                </wp:positionV>
                <wp:extent cx="1666875" cy="11334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39.6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28795</wp:posOffset>
                </wp:positionH>
                <wp:positionV relativeFrom="paragraph">
                  <wp:posOffset>3043555</wp:posOffset>
                </wp:positionV>
                <wp:extent cx="1876425" cy="12477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39.6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                                                                                                                      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  <w:tab w:val="left" w:pos="856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2:49:00Z</dcterms:created>
  <dc:creator>User</dc:creator>
  <dc:description/>
  <cp:keywords/>
  <dc:language>en-US</dc:language>
  <cp:lastModifiedBy>User</cp:lastModifiedBy>
  <dcterms:modified xsi:type="dcterms:W3CDTF">2016-12-02T02:50:00Z</dcterms:modified>
  <cp:revision>2</cp:revision>
  <dc:subject/>
  <dc:title/>
</cp:coreProperties>
</file>